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" w:hAnsi="Arial"/>
          <w:b/>
          <w:sz w:val="24"/>
        </w:rPr>
        <w:t>Tělesná výchova - 1. ročník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znatky z TV a  sportu, komunikace, organizace, hygiena a bezpečnos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410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i uvědomuje, že pohyb je zdraví prospěšný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reaguje na jednoduché signály a povely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se samostatně převleče do cvičebního úboru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oužívá vhodné oblečení a obutí na TV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dodržuje s pomocí učitele bezpečnostní pokyny při pohybových činnostech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uvědomí učitele o případném zranění, přivolá pomoc 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Seznamuje se se sledováním informací o akcích zaměřených na pohybové aktivity ve škole i v místě bydliště (webové stránky, sociální sítě)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kladní pravidla bezpečnosti při TV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kladní terminologie spojená s osvojovanými činnostmi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mluvené signály, hes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rvouka </w:t>
            </w:r>
            <w:r>
              <w:rPr/>
              <w:t>– osobní bezpeč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Průpravná, kondiční, kompenzační, relaxační, vyrovnávací a jiná cvič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410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e přesvědčuje s pomocí učitele, že různá cvičení mají různé účink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e snaží pod vedením učitele o správné provedení cviku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ná zásady správného sezení, držení těla ve stoji, dýchání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právné držení těla při práci v sedě, stoji, …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říprava organismu pro pohybové činnos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ičení jsou zařazována průběžně, pravidelně, v návaznosti na potřeby a oslabení žáků.</w:t>
            </w:r>
          </w:p>
        </w:tc>
      </w:tr>
    </w:tbl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ymnasti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410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vládá alespoň pasivně základní pojmy osvojovaných cviků, názvy používaných nářadí a náčiní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dodržuje bezpečnostní pokyny při pohybových činnostech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chápe význam rozcvičk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ředvede kotoul vpřed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řejde kladinku (lavičku) s dopomocí učitele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vládá základy šplhu s dopomocí učitele, spouští se ručkování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kladní cvičební polohy, postoje, pohyby paží, nohou, trup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názvy používaného nářadí a náčiní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>
                <w:b/>
                <w:b/>
              </w:rPr>
            </w:pPr>
            <w:r>
              <w:rPr>
                <w:b/>
              </w:rPr>
              <w:t>Akrobacie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ůpravná cvičení pro osvojení kotoul vpřed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>
                <w:b/>
                <w:b/>
              </w:rPr>
            </w:pPr>
            <w:r>
              <w:rPr>
                <w:b/>
              </w:rPr>
              <w:t>Přeskok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ůpravná cvičení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koky prosté odrazem snožmo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výskok do vzporu dřepmo na sníženou švédskou bednu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>
                <w:b/>
                <w:b/>
              </w:rPr>
            </w:pPr>
            <w:r>
              <w:rPr>
                <w:b/>
              </w:rPr>
              <w:t>Kladinka ( lavička)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chůze s dopomocí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>
                <w:b/>
                <w:b/>
              </w:rPr>
            </w:pPr>
            <w:r>
              <w:rPr>
                <w:b/>
              </w:rPr>
              <w:t>Šplh na tyči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ůpravná cvičení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nácvik přírazu snožmo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>
                <w:b/>
                <w:b/>
              </w:rPr>
            </w:pPr>
            <w:r>
              <w:rPr/>
              <w:t xml:space="preserve">šplh s dopomocí do 2 metrů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šiřující učivo – podle  pohybových  schopností možnost vyšplhat do výšky 4,5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ytmická a kondiční cvičení s hudbou, tanec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410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225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e pokouší o estetické držení těla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předvede jednoduchý taneční krok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naží se pod vedením učitele o správné provedení cviků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ind w:right="85" w:hanging="0"/>
              <w:rPr/>
            </w:pPr>
            <w:r>
              <w:rPr/>
              <w:t>vyjádření rytmu pohybem</w:t>
            </w:r>
          </w:p>
          <w:p>
            <w:pPr>
              <w:pStyle w:val="Seznamsodrkami1"/>
              <w:numPr>
                <w:ilvl w:val="0"/>
                <w:numId w:val="3"/>
              </w:numPr>
              <w:ind w:right="85" w:hanging="0"/>
              <w:rPr/>
            </w:pPr>
            <w:r>
              <w:rPr/>
              <w:t>základy estetického pohybu</w:t>
            </w:r>
          </w:p>
          <w:p>
            <w:pPr>
              <w:pStyle w:val="Seznamsodrkami1"/>
              <w:numPr>
                <w:ilvl w:val="0"/>
                <w:numId w:val="3"/>
              </w:numPr>
              <w:ind w:right="85" w:hanging="0"/>
              <w:rPr/>
            </w:pPr>
            <w:r>
              <w:rPr/>
              <w:t>jednoduchý tanec ( Mazurk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Hudební výchova – </w:t>
            </w:r>
            <w:r>
              <w:rPr/>
              <w:t>pohybové vyjádření změny v proudu znějící hudb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tleti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410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dodržuje pravidla bezpečnosti při atletických činnostech a zásady hygieny za pomoci učitele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ředvede polovysoký start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vládne ( podle svých individuálních schopností) základní techniku běhu, skoku, hodu míčkem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ři krátkém běhu nekříží dráhu a nezastaví před cílem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eznamuje se s  měřením pohybových výkonů moderními technologiemi (stopky)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eznamuje se s používáním digitálních technologií pro sledování základních kondičních činností (krokoměr, sportovní hodinky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terminologie spojená s osvojovanými činnostmi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tartovní povely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hygiena při atletických činnostech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ůpravná cvičení pro jednotlivé atletické disciplíny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170" w:right="85" w:hanging="85"/>
              <w:rPr>
                <w:b/>
                <w:b/>
              </w:rPr>
            </w:pPr>
            <w:r>
              <w:rPr>
                <w:b/>
              </w:rPr>
              <w:t>Běh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klady polovysokého start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rychlý běh na 20-60m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běh v terénu prokládaný chůzí do l0 minut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vytrvalostní běh na dráze do 800m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170" w:right="85" w:hanging="0"/>
              <w:rPr>
                <w:b/>
                <w:b/>
              </w:rPr>
            </w:pPr>
            <w:r>
              <w:rPr>
                <w:b/>
              </w:rPr>
              <w:t>Skok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odraz z místa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kok do dálky z místa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kok do dálky z pásma 50cm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170" w:right="85" w:hanging="0"/>
              <w:rPr>
                <w:b/>
                <w:b/>
              </w:rPr>
            </w:pPr>
            <w:r>
              <w:rPr>
                <w:b/>
              </w:rPr>
              <w:t>Hod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>
                <w:b/>
                <w:b/>
              </w:rPr>
            </w:pPr>
            <w:r>
              <w:rPr/>
              <w:t>hod míčkem z mís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le možností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hybové h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410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ovládá některé pohybové hry a používá je i mimo TV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uvědomuje si možná nebezpečí při hrách a s pomocí učitele se jim snaží předcházet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má radost ze hr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kladní pravidla osvojovaných her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kladní organizační povely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kladní pojmy související s osvojovanými hrami a používaným náčiním a nářadím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úpoly (přetahy a přetlaky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snapToGrid w:val="false"/>
              <w:ind w:left="355" w:hanging="355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snapToGrid w:val="false"/>
              <w:ind w:left="355" w:hanging="355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5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portovní h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410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řijímá pravidla hr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polupracuje s ostatními žák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využívá hry ve svém pohybovém režimu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chytne míč do „košíku“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přihraje spoluhráči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 pomocí učitele se seznamuje se sbíráním a vyhodnocováním dat týkající se kondičně zaměřených pohybových aktivit získaných pomocí digitálních technologií (video pohybového úkonu s následným rozborem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názvy náčiní, částí hřiště, nejznámějších sportovních her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bezpečnost a hygiena při sportovních hrách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držení míče jednoruč, obouruč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házení míče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řihrávky jednoruč, obouruč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chytání míč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uristi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410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ví, že pobyt v přírodě patří k nejzdravějším činnostem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vládá základní techniku chůze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uvědomuje si s pomocí učitele možná nebezpečí související s pobytem v přírodě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eznamuje se s používáním digitálních technologií pro sledování základních kondičních činností (krokoměr, sportovní hodinky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řesun do terén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chůze v terén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chování v terénu (ochrana přírody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vouka</w:t>
            </w:r>
            <w:r>
              <w:rPr/>
              <w:t xml:space="preserve">  - rozmanitost přírody v různých ročních období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ůběžně zařadit podle počasí, v návaznosti na výuku prvouky, případně v rámci výletu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Head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ělesná výchova - 2. ročník</w:t>
      </w:r>
    </w:p>
    <w:p>
      <w:pPr>
        <w:pStyle w:val="Seznamsodrkami1"/>
        <w:numPr>
          <w:ilvl w:val="0"/>
          <w:numId w:val="0"/>
        </w:numPr>
        <w:ind w:left="0" w:right="8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Poznatky z TV a sportu, komunikace, organizace, hygiena a bezpečnos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410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ná základní pravidla chování při TV a s pomocí učitele se jimi řídí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reaguje na základní pojmy, povely a gesta učitele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převlékne se samostatně do cvičebního úboru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oužívá vhodný cvičební úbor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upozorní na případné zranění, přivolá pomoc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ví, že by měl denně cvičit a snaží se o to (s pomocí učitele a rodičů)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Seznamuje se se sledováním informací o akcích zaměřených na pohybové aktivity ve škole i v místě bydliště (webové stránky, sociální sítě)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bezpečné chování ve známých prostorech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kladní pravidla bezpečnosti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říprava nářadí a náčiní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vhodné množství pohybu a jeho rozložení v režimu dne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kladní terminologie spojená s osvojovanými činnostm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ůpravná, kondiční, kompenzační, relaxační, vyrovnávací a jiná cvič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410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uvědomuje si své pohybové přednosti i nedostatky a s pomocí učitele a rodičů je ovlivňuje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ví, jak odstranit cvičením únavu při výuce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 pomocí vytváří a upravuje digitální obsah, vyjadřuje se za pomoci digitálních prostředků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říprava organizmu pro různé pohybové činnosti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cvičení pro rozvoj zdatnosti nebo pro korekci zdravotního oslabení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cvičení pro prevenci zdravotních oslab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ymnasti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410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dodržuje pravidla bezpečnosti za pomoci učitele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vládá alespoň pasivně základní pojmy osvojovaných cviků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pojmenuje používané gymnastické nářadí a náčiní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ředvede kotoul vpřed, vzad, prosté skoky snožmo (trampolína)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vládá základy gymnastického odrazu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naží se o gymnastické držení těla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ví, že při zpevnění těla se gymnastické cviky provádějí snáz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řejde kladinku (lavičku)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S pomocí učitele sbírá a vyhodnocuje data týkající se kondičně zaměřených pohybových aktivit získaných pomocí digitálních technologií (video pohybového úkonu s následným rozborem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kladní cvičební polohy, postoje, pohyby paží, nohou, ruko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názvy náčiní, nářadí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170" w:right="85" w:hanging="0"/>
              <w:rPr/>
            </w:pPr>
            <w:r>
              <w:rPr>
                <w:b/>
              </w:rPr>
              <w:t>Akrobacie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ůpravná cviční pro kotoul vpřed a vzad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kotoul vpřed a vzad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170" w:right="85" w:hanging="0"/>
              <w:rPr>
                <w:b/>
                <w:b/>
              </w:rPr>
            </w:pPr>
            <w:r>
              <w:rPr>
                <w:b/>
              </w:rPr>
              <w:t>Přeskok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ůpravná cvičení pro nácvik gymnastického odraz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 xml:space="preserve">skoky prosté odrazem snožmo 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výskok do vzporu dřepmo na sníženou švédskou bednu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170" w:right="85" w:hanging="0"/>
              <w:rPr>
                <w:b/>
                <w:b/>
              </w:rPr>
            </w:pPr>
            <w:r>
              <w:rPr>
                <w:b/>
              </w:rPr>
              <w:t>Kladinka</w:t>
            </w:r>
            <w:r>
              <w:rPr/>
              <w:t xml:space="preserve"> (lavička)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chůze s dopomocí s různými obměnami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170" w:right="85" w:hanging="0"/>
              <w:rPr>
                <w:b/>
                <w:b/>
              </w:rPr>
            </w:pPr>
            <w:r>
              <w:rPr>
                <w:b/>
              </w:rPr>
              <w:t xml:space="preserve">Šplh 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nácvik přírazu obounož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ručkování na tyči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šplh do výšky 2-3m s dopomoc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šiřující učivo –podle individuálních pohybových  schopností možnost šplhu do 4,5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ytmická a kondiční cvičení s hudbou a tanec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410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usiluje o estetické držení těla a estetický pohyb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vyjádří jednoduchý rytmus a melodii pohybem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ví, že cvičení s hudbou a tanec přináší rados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klady estetického pohybu těla a jeho částí (chůze, běh, poskoky, obraty)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rytmizovaný pohyb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vyjádření rytmu a melodie pohyb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Hudební výchova – </w:t>
            </w:r>
            <w:r>
              <w:rPr/>
              <w:t>hudební výrazové prostředk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5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tleti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410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zná a dodržuje za pomoci učitele bezpečnostní pravidla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rozumí základním pojmům souvisejících s během, skokem, hodem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ojmenuje jednotlivé disciplín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vládá základní techniku běhu, skoku do dálky z pásma 50cm, hodu z chůze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odhodí míček ze správného odhodového postoje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skočí do dálky z rozběhu odrazem z jedné noh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 pomocí měří pohybové výkony moderními technologiemi (stopky)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 pomocí používá digitální technologie pro sledování základních kondičních činností (krokoměr, sportovní hodinky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ůpravná cvičení ovlivňující rychlost, odraz, vytrvalost, obratnost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tartovní povely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170" w:right="85" w:hanging="0"/>
              <w:rPr>
                <w:b/>
                <w:b/>
              </w:rPr>
            </w:pPr>
            <w:r>
              <w:rPr>
                <w:b/>
              </w:rPr>
              <w:t>Běh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běžecká abeceda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klady polovysokého a nízkého start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rychlý běh na 20-60m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„</w:t>
            </w:r>
            <w:r>
              <w:rPr/>
              <w:t>indiánský“ běh v terénu do 10 minut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>
                <w:b/>
                <w:b/>
              </w:rPr>
            </w:pPr>
            <w:r>
              <w:rPr/>
              <w:t>vytrvalostní běh na dráze do 800m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170" w:right="85" w:hanging="0"/>
              <w:rPr>
                <w:b/>
                <w:b/>
              </w:rPr>
            </w:pPr>
            <w:r>
              <w:rPr>
                <w:b/>
              </w:rPr>
              <w:t>Skok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kok z místa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odraz z pásma 50cm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pojení rozběhu s odrazem (3-4 dvojkroky)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>
                <w:b/>
                <w:b/>
              </w:rPr>
            </w:pPr>
            <w:r>
              <w:rPr/>
              <w:t>skok do dálky z pásma 50 cm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170" w:right="85" w:hanging="0"/>
              <w:rPr>
                <w:b/>
                <w:b/>
              </w:rPr>
            </w:pPr>
            <w:r>
              <w:rPr>
                <w:b/>
              </w:rPr>
              <w:t>Hod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 místa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>
                <w:b/>
                <w:b/>
              </w:rPr>
            </w:pPr>
            <w:r>
              <w:rPr/>
              <w:t>z chůz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le možnost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hybové h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410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686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i uvědomuje možná nebezpečí  při hrách a snaží se jim s pomocí učitele předcházet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zná několik pohybových her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hraje osvojené hry i mimo TV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ví, že hra přináší radost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využije v pohybové hře i jiné předměty než tělocvičné náčiní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eznamuje se s webovými stránkami tělovýchovných a sportovních organizací a je schopen vyhledat nové pohybové hry pro spolužáky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kladní pravidla osvojovaných her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kladní organizační povely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kladní pravidla bezpečnosti při hrách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využití předmětů denní potřeby k hrám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úpoly (přetahy a přetlaky)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atematika – </w:t>
            </w:r>
            <w:r>
              <w:rPr/>
              <w:t>názorné zavedení násobení a dělení na souborech různých předmětů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Sportovní h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410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řijímá pravidla hr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naží se spolupracovat se spoluhráči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využívá hry ve svém pohybovém režimu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uplatňuje pravidla bezpečnosti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ovládá základní způsoby házení a chytání míče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 pomocí učitele sbírá a vyhodnocuje data týkající se kondičně zaměřených pohybových aktivit získaných pomocí digitálních technologií (video pohybového úkonu s následným rozborem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názvy částí hřiště na vybíjeno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bezpečnost hygiena při SH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držení míče jednoruč a obouruč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manipulace s míčem odpovídající velikosti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 xml:space="preserve"> </w:t>
            </w:r>
            <w:r>
              <w:rPr/>
              <w:t>základní přihrávky rukou (vyvolenou i opačnou)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kladní pravidla vyvíjené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vybíjená podle zjednodušených pravidel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lavání 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410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e adaptuje na vodní prostředí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dodržuje hygienu plavání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vládá v souladu s indiv. předpoklady základní plavecké dovednosti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zvládá v souladu s indiv. předpoklady vybranou plaveckou techniku, prvky sebezáchrany a bezpečnost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ind w:right="85" w:hanging="0"/>
              <w:rPr/>
            </w:pPr>
            <w:r>
              <w:rPr/>
              <w:t>základní plavecký výcvi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organizováno plaveckou školou v rozsahu 20 hodin</w:t>
            </w:r>
          </w:p>
        </w:tc>
      </w:tr>
    </w:tbl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uristi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410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řekoná bezpečně nenáročné přírodní překážk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obleče se a sbalí si batoh na turistickou akci (s dopomocí dospělých)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 pomocí používá digitální technologie pro sledování základních kondičních činností (krokoměr, sportovní hodinky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chůze terénem s překonáváním nenáročných přírodních překážek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chování v terénu, ochrana přírod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rvouka – </w:t>
            </w:r>
            <w:r>
              <w:rPr/>
              <w:t>rozmanitost přírod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le možností v rámci vycházky v prvouce nebo výletu</w:t>
            </w:r>
          </w:p>
          <w:p>
            <w:pPr>
              <w:pStyle w:val="Normal"/>
              <w:rPr/>
            </w:pPr>
            <w:r>
              <w:rPr/>
              <w:t>*možnost sportovního nebo turistického pobytu</w:t>
            </w:r>
          </w:p>
        </w:tc>
      </w:tr>
    </w:tbl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Head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ělesná výchova - 3. ročník</w:t>
      </w:r>
    </w:p>
    <w:p>
      <w:pPr>
        <w:pStyle w:val="Head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znatky z TV a sportu, komunikace, organizace, hygiena a bezpečnos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410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pojuje pravidelnou pohybovou činnost se zdravím a využívá nabízené možnosti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ví, že by se měl denně aktivně pohybovat a snaží se o to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chápe smysl rozcvičení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uplatňuje hlavní zásady hygieny a bezpečnosti i v méně známých prostorech (bazén)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eznamuje se se sledováním informací o akcích zaměřených na pohybové aktivity ve škole i v místě bydliště (webové stránky, sociální sítě)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význam přípravy organismu před cvičením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terminologie spojená s novými pohybovými činnostmi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osobní hygiena v bazén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různé funkce pohybu ve zdravém životním styl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ůpravná, kondiční, kompenzační, relaxační, vyrovnávací a jiná cvič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410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opakuje přesně pod vedením učitele cviky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zná základní nevhodné činnosti, které ohrožují zdraví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vládá jednoduchá speciální cvičení související s vlastním oslabením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říprava organismu pro různé pohybové činnosti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cvičení pro rozvoj zdatnosti nebo korekci zdravotních oslab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ymnasti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410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ví, že gymnastika závisí na přesném provádění cviků a snaží se o to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okouší se o estetické držení těla a estetický pohyb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bezpečně připraví nářadí ke gymnastickým činnostem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rovede kotoul vpřed a vzad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vyšplhá 3m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 pomocí učitele sbírá a vyhodnocuje data týkající se kondičně zaměřených pohybových aktivit získaných pomocí digitálních technologií (video pohybového úkonu s následným rozborem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kladní záchrana a dopomoc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ůpravná cvičení pro rozvoj obratnosti, koordinace pohybu, síly…</w:t>
            </w:r>
          </w:p>
          <w:p>
            <w:pPr>
              <w:pStyle w:val="Seznamsodrkami1"/>
              <w:numPr>
                <w:ilvl w:val="0"/>
                <w:numId w:val="3"/>
              </w:numPr>
              <w:ind w:right="85" w:hanging="0"/>
              <w:rPr>
                <w:b/>
                <w:b/>
              </w:rPr>
            </w:pPr>
            <w:r>
              <w:rPr>
                <w:b/>
              </w:rPr>
              <w:t>Akrobacie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kotoul vpřed a jeho modifikace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kotoul vzad a jeho modifikace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akrobatické kombinace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ůpravná cvičení pro stoj na rukou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170" w:right="85" w:hanging="85"/>
              <w:rPr>
                <w:b/>
                <w:b/>
              </w:rPr>
            </w:pPr>
            <w:r>
              <w:rPr>
                <w:b/>
              </w:rPr>
              <w:t>Přeskok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ůpravná cvičení pro odraz z můstku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170" w:right="85" w:hanging="85"/>
              <w:rPr>
                <w:b/>
                <w:b/>
              </w:rPr>
            </w:pPr>
            <w:r>
              <w:rPr>
                <w:b/>
              </w:rPr>
              <w:t>Kladinka (lavička)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chůze bez dopomoci s obměnami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170" w:right="85" w:hanging="0"/>
              <w:rPr>
                <w:b/>
                <w:b/>
              </w:rPr>
            </w:pPr>
            <w:r>
              <w:rPr>
                <w:b/>
              </w:rPr>
              <w:t>Šplh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>
                <w:b/>
                <w:b/>
              </w:rPr>
            </w:pPr>
            <w:r>
              <w:rPr/>
              <w:t>na tyči do 3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šiřující učivo – 4,5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ytmická a kondiční cvičení s hudbou a tanec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410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opakuje po předvedení krok přísunný, poskočný, přeměnný,  cval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pozná hezký i nezvládnutý pohy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klady estetického pohybu těla a jeho částí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názvy základních lidových tanců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krok přísunný, poskočný, přeměnný, cv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udební výchova – </w:t>
            </w:r>
            <w:r>
              <w:rPr/>
              <w:t>tančení, improviza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tleti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410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dodržuje základní hygienická a bezpečnostní pravidla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upraví doskočiště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řipraví startovní čáru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vydá povely pro start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odstartuje z polovysokého i nízkého startu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vládá základní techniku běhu, skoku do dálky z rozběhu, hodu míčkem z chůze i rozběhu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zhodnotí a porovná své výkony a usiluje o jejich zlepšení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 pomocí měří pohybové výkony moderními technologiemi (stopky)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 pomocí používá digitální technologie pro sledování základních kondičních činností (krokoměr, sportovní hodinky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kl.  atletic. disciplíny, části běžecké dráhy a skokanského sektoru, pomůcky pro měření výkonů, startovní povely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ůpravná cvičení pro jednotlivé atletické disciplíny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170" w:right="85" w:hanging="85"/>
              <w:rPr>
                <w:b/>
                <w:b/>
              </w:rPr>
            </w:pPr>
            <w:r>
              <w:rPr>
                <w:b/>
              </w:rPr>
              <w:t>Běh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běžecká abeceda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nízký a polovysoký start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rychlý běh do 60m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vytrvalostní běh do 800m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„</w:t>
            </w:r>
            <w:r>
              <w:rPr/>
              <w:t>indiánský“ běh v terénu do 10 minut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170" w:right="85" w:hanging="85"/>
              <w:rPr>
                <w:b/>
                <w:b/>
              </w:rPr>
            </w:pPr>
            <w:r>
              <w:rPr>
                <w:b/>
              </w:rPr>
              <w:t>Skok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kok do dálky s rozběhem z pásma 50cm, postupně odraz z břevna  (5-7 dvojkroků)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170" w:right="85" w:hanging="0"/>
              <w:rPr>
                <w:b/>
                <w:b/>
              </w:rPr>
            </w:pPr>
            <w:r>
              <w:rPr>
                <w:b/>
              </w:rPr>
              <w:t>Hod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míčkem z chůze, rozběh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pojení rozběhu s odhod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atematika – </w:t>
            </w:r>
            <w:r>
              <w:rPr/>
              <w:t>porovnávání čís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le možností</w:t>
            </w:r>
          </w:p>
        </w:tc>
      </w:tr>
    </w:tbl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hybové h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410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zná několik pohybových her a ví , jaké je jejich zaměření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polupracuje při týmových pohybových hrách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uvědomuje si porušení pravidel a důsledky pro sebe i družstvo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získává a vyhledává data, informace a digitální obsah, které odpovídají konkrétní situaci a účelu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eznamuje se s webovými stránkami tělovýchovných a sportovních organizací a je schopen vyhledat nové pohybové hry pro spolužáky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kl. pojmy související s pravidly her a používaným náčiním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variace her jednoho druh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úpoly (přetahy a přetlaky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portovní h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410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402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e snaží předcházet nebezpečí při SH ( s pomocí učitele)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polupracuje při týmových hrách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jedná v duchu fair-play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reaguje na smluvené signály, gesta učitele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ná a dodržuje zjednodušená pravidla vybíjené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 pomocí učitele sbírá a vyhodnocuje data týkající se kondičně zaměřených pohybových aktivit získaných pomocí digitálních technologií (video pohybového úkonu s následným rozborem)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jednodušená pravidla vybíjené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řihrávky jednoruč a obouruč vrchním obloukem a trčením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chytání míče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driblink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třelba na koš z místa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utkání podle zjednodušených pravidel ve vybíjené ( kopané)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55" w:right="85" w:hanging="0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šiřující učivo - kopaná</w:t>
            </w:r>
          </w:p>
        </w:tc>
      </w:tr>
    </w:tbl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lavání 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410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vládá v souladu s indiv. předpoklady vybranou plaveckou techniku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vládá prvky sebezáchrany a bezpečnost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ind w:right="85" w:hanging="0"/>
              <w:rPr/>
            </w:pPr>
            <w:r>
              <w:rPr/>
              <w:t>zdokonalovací kur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organizováno plaveckou školou v rozsahu 20 hodin</w:t>
            </w:r>
          </w:p>
        </w:tc>
      </w:tr>
    </w:tbl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Turisti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410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volí vhodné oblečení na turistiku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chová se ohleduplně k přírodě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zvládá pohyb i v mírně náročném terénu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S pomocí používá digitální technologie pro sledování základních kondičních činností (krokoměr, sportovní hodinky)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chůze v terénu do 8km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travování a pití na turistické akci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kladní zásady bezpečnosti a hygieny při pobytu v přírod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Český jazyk – </w:t>
            </w:r>
            <w:r>
              <w:rPr/>
              <w:t>regionální pověst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Výtvarná výchova – </w:t>
            </w:r>
            <w:r>
              <w:rPr/>
              <w:t>známé  místo Dobříše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rvouka – </w:t>
            </w:r>
            <w:r>
              <w:rPr/>
              <w:t>historické památky Dobříš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 rámci výletu nebo vycházky v prvou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jekt k PT EV: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Dobříšsko, aneb znám svůj kraj?“</w:t>
            </w:r>
          </w:p>
          <w:p>
            <w:pPr>
              <w:pStyle w:val="Normal"/>
              <w:rPr/>
            </w:pPr>
            <w:r>
              <w:rPr/>
              <w:t>(Čj+Prv+Vv+Tv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*možnost sportovního nebo turistického pobytu pro „sportovní třídu“ </w:t>
            </w:r>
          </w:p>
        </w:tc>
      </w:tr>
    </w:tbl>
    <w:p>
      <w:pPr>
        <w:pStyle w:val="Head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ělesná výchova - 4. ročník</w:t>
      </w:r>
    </w:p>
    <w:p>
      <w:pPr>
        <w:pStyle w:val="Head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Poznatky z TV a sportu, komunikace, organizace, hygiena a bezpečnos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410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ozná a volí vhodné oblečení na různé pohybové aktivit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dodržuje zásady chování fair-play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ví, proč po cvičení provádíme protahovací a relaxační cvičení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upozorní samostatně na činnost nebo prostředí  kontraindikované jeho oslabení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rozumí zaznamenaných údajům o svých výkonech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ví, kde získá informace o pohybových aktivitách ve škole i mimo školu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leduje informace o akcích zaměřených na pohybové aktivity ve škole i v místě bydliště a diskutuje o nich (webové stránky, sociální sítě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význam přípravy organismu před cvičením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význam cviků protahovacích a relaxačních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ledování výkonů a jejich záznam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fair-play chování při sport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vhodné a nevhodné prostředí pro TV a pohybové aktivi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tematik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ůpravná, kondiční, kompenzační, relaxační, vyrovnávací a jiná cvič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410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2992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usiluje pod vedením učitele o správné a přesné provedení pohybu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ařazuje osvojené cviky do svého pohybového režimu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oužívá digitální technologie pro sledování základních kondičních činností (krokoměr, sportovní hodinky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ařazují se pravidelně, průběžně v hodinách TV, volba je závislá na následné nebo předchozí činnosti, na pohybové úrovni žáků, svalovém oslabení apo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ymnasti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410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oskytne základní dopomoc a záchranu při cvičení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si uvědomuje zvýšené nebezpečí úrazu při cvičení na nářadí a snaží se mu předcházet (s pomocí učitele)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řipraví bezpečně nářadí (za pomoci učitele)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dodržuje bezpečnostní pravidla při gymnastických činnostech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ředvede kotoul vpřed a vzad a jejich spojení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o rozběhu naskočí správně na můstek a provede odraz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vyskočí do kleku, dřepu na nářadí vhodné výšky (bedna, koza)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řeskočí kozu roznožkou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rovede stoj na rukou s dopomocí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vyšplhá 4,5m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hodnotí jednoduše kvalitu své pohybové činnosti, reaguje na návodné pokyny ke zlepšení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kladní záchrana a dopomoc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 xml:space="preserve">průpravná cvičení pro pohyblivost, obratnost, sílu , rychlost a koordinaci 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170" w:right="85" w:hanging="0"/>
              <w:rPr>
                <w:b/>
                <w:b/>
              </w:rPr>
            </w:pPr>
            <w:r>
              <w:rPr>
                <w:b/>
              </w:rPr>
              <w:t>Akrobacie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kotoul vpřed a vzad, jejich modifikace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akrobatické kombinace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toj na rukou s dopomocí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170" w:right="85" w:hanging="85"/>
              <w:rPr>
                <w:b/>
                <w:b/>
              </w:rPr>
            </w:pPr>
            <w:r>
              <w:rPr>
                <w:b/>
              </w:rPr>
              <w:t>Přeskok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ůpravná cvičení pro nácvik odraz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výskok do kleku, dřepu na kozu (bednu)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roznožka přes kozu (odraz z můstku)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170" w:right="85" w:hanging="85"/>
              <w:rPr>
                <w:b/>
                <w:b/>
              </w:rPr>
            </w:pPr>
            <w:r>
              <w:rPr>
                <w:b/>
              </w:rPr>
              <w:t>Kladinka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chůze s doprovodnými pohyby paží, nohou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170" w:right="85" w:hanging="85"/>
              <w:rPr>
                <w:b/>
                <w:b/>
              </w:rPr>
            </w:pPr>
            <w:r>
              <w:rPr>
                <w:b/>
              </w:rPr>
              <w:t>Šplh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>
                <w:b/>
                <w:b/>
              </w:rPr>
            </w:pPr>
            <w:r>
              <w:rPr/>
              <w:t>na tyči do výšky 4,5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šiřující učivo:</w:t>
            </w:r>
          </w:p>
          <w:p>
            <w:pPr>
              <w:pStyle w:val="Normal"/>
              <w:rPr/>
            </w:pPr>
            <w:r>
              <w:rPr/>
              <w:t>skrčka přes kozu,</w:t>
            </w:r>
          </w:p>
          <w:p>
            <w:pPr>
              <w:pStyle w:val="Normal"/>
              <w:rPr/>
            </w:pPr>
            <w:r>
              <w:rPr/>
              <w:t>cvičení na hrazdě (učivo 5. ročníku)</w:t>
            </w:r>
          </w:p>
        </w:tc>
      </w:tr>
    </w:tbl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ytmická a kondiční cvičení s hudbou, tanec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410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vládne základní kroky lidových tanců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nestydí se při tanci s opačným pohlavím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ředvede polkový a valčíkový krok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kladní držení partnerů při tanci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 xml:space="preserve">vzájemné chování při tanci 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kladní taneční krok 2/4, 3/4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klady estetického pohybu těla a jeho část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udební výcho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tleti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410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5842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uplatňuje pravidla hygieny a bezpečnosti při atletických činnostech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aktivně zvládá  osvojované pojmy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změří skok do dálky, zapíše výkony a porovná je s předchozími výsledk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ví, kde najde rekordy školy v atletických disciplínách  a porovná je se svými výkon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upraví doskočiště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řipraví startovní čáru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vydá startovní povel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ná taktiku vytrvalostního běhu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zvládá základní techniku běhu, skoku do dálky a hodu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lepšuje své výkon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měří pohybové výkony moderními technologiemi (stopky)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sbírá a (s pomocí učitele) vyhodnocuje data týkající se kondičně zaměřených pohybových aktivit získaných pomocí digitálních technologií (video pohybového úkonu s následným rozborem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kladní atletic. disciplíny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kladní způsoby měření a zápisu výkonů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170" w:right="85" w:hanging="85"/>
              <w:rPr>
                <w:b/>
                <w:b/>
              </w:rPr>
            </w:pPr>
            <w:r>
              <w:rPr>
                <w:b/>
              </w:rPr>
              <w:t>Běh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ůpravná cvičení zaměřená na běžeckou rychlost a vytrvalost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běžecká abeceda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nízký start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rychlý běh 60m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„</w:t>
            </w:r>
            <w:r>
              <w:rPr/>
              <w:t>indiánský“ běh v terénu do 12 minut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>
                <w:b/>
                <w:b/>
              </w:rPr>
            </w:pPr>
            <w:r>
              <w:rPr/>
              <w:t>vytrvalostní běh na dráze do 800m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170" w:right="85" w:hanging="85"/>
              <w:rPr>
                <w:b/>
                <w:b/>
              </w:rPr>
            </w:pPr>
            <w:r>
              <w:rPr>
                <w:b/>
              </w:rPr>
              <w:t>Skok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ůpravná cvičení zaměřená na odrazovou sílu a obratnost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kok do dálky s rozběhem (5-7 dvojkroků) z břevna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klady rozměření rozběhu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170" w:right="85" w:hanging="0"/>
              <w:rPr>
                <w:b/>
                <w:b/>
              </w:rPr>
            </w:pPr>
            <w:r>
              <w:rPr>
                <w:b/>
              </w:rPr>
              <w:t>Hod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hod míčkem s rozběhem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pojení rozběhu s odhod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temati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covní činnos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le možností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5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hybové h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410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vytváří varianty osvojovaných her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dodržuje pravidla her a soutěží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umí využít pro pohybové hry přírodní prostředí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respektuje při pohybových hrách opačné pohlaví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organizuje pro třídu jednoduché hry a soutěže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ískává, vyhledává data, informace a digitální obsah, k tomu volí postupy, způsoby a prostředky, které odpovídají konkrétní situaci a účelu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sleduje webové stránky tělovýchovných a sportovních organizací a je schopen informovat o nových pohybových hrách spolužák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kl. pojmy související s funkcemi her, pravidly a používaným náčiním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variace her jednoho druh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využití přírodního prostředí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úpoly (přetahy a přetlaky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portovní h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410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3375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ná základní pojmy osvojovaných činností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vládá vybíjenou podle pravidel a využívá ji ve svém pohybovém režimu (minikopanou  - chlapci)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dovede pomáhat při rozhodování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chápe základní hráčské role a funkce v družstvu a dodržuje je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uplatňuje zásady fair-pla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dohodne se na spolupráci a taktice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ozná a označí zjevné přestupky proti pravidlům, adekvátně na ně reaguje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využívá digitální technologie, aby si usnadnil práci, zautomatizoval rutinní činnosti, zefektivnil své pracovní postupy a zkvalitnil výsledky své práce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měří pohybové výkony moderními technologiemi  (stopky)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sbírá a (s pomocí učitele) vyhodnocuje data týkající se kondičně zaměřených pohybových aktivit získaných pomocí digitálních technologií (video pohybového úkonu s následným rozborem)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kladní role ve hře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avidla vybíjené a minikopané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klady spolupráce ve hře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řihrávky jednoruč, obouruč vrchním obloukem, trčením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chytání míče jednoruč, obouruč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vedení míče driblinkem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třelba na koš jednoruč, obouruč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třelba na branku (chlapci)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utkání ve vybíjené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utkání v minikopané (chlapci)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5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uristi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410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ví, že turistika a pohyb v přírodě je vhodná víkendová a prázdninová činnost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chová se ukázněně v silničním provozu jako chodec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dovede ošetřit drobná i větší poranění v improvizovaných podmínkách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Vytváří a upravuje digitální obsah, vyjadřuje se za pomoci digitálních prostředků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měří a zaznamenává pohybové výkony moderními technologiemi (krokoměr, sportovní hodinky)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aplikace pohybových her v přírodním prostředí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kladní dopravní a turistické značky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chůze v terénu do 10 km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osobní lékárnička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1. pomo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lastivěd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rodově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možnost zařazení sportovně turistického kurzu nebo sportovního pobytu i v zimních měsících pro „sportovní třídu“</w:t>
            </w:r>
          </w:p>
        </w:tc>
      </w:tr>
    </w:tbl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ruslení 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410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volí vhodné a bezpečné oblečení pro pohyb na ledě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amostatně se obuje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je si vědom zvýšeného nebezpečí úrazu na ledě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zná zásady bezpečné jízdy a řídí se jimi (za pomoci učitele)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vstoupí bezpečně na led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jezdí samostatně vpřed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odle  potřeby zatočí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pomalí a zastaví podle potřeb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rozšiřující učivo závislé na pohybových schopnostech žáků, jejich materiálním vybavení  a možnostech škol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ah učiva podle 5. ročníku</w:t>
            </w:r>
          </w:p>
        </w:tc>
      </w:tr>
    </w:tbl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Head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eznamsodrkami1"/>
        <w:numPr>
          <w:ilvl w:val="0"/>
          <w:numId w:val="0"/>
        </w:numPr>
        <w:ind w:left="0" w:right="8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Head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ělesná výchova - 5. ročník</w:t>
      </w:r>
    </w:p>
    <w:p>
      <w:pPr>
        <w:pStyle w:val="Head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znatky z TV a sportu, komunikace, organizace, hygiena a bezpečnos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410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užívá při pohybových činnostech osvojované tělocvičné názvosloví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uplatňuje hygienická a bezpečnostní pravidla při TV a sportu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aznamená základní údaje o pohybových výkonech a rozumí jim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ví, kde získá potřebné informace o pohybových aktivitách ve škole i mimo ni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cvičí podle jednoduchého nákresu nebo popisu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leduje vývěsky a webové stránky tělovýchovných a sportovních organizací v místě bydliště a je schopen o nich informova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kladní zdroje informací o TV a sport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organizace jednoduchých pohybových činností a soutěží, rozhodová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Průpravná, kondiční, kompenzační, relaxační, vyrovnávací a jiná cvič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410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e samostatně rozcvičí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ředvede  posilovací cviky na různé části těla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zná a používá v denním režimu relaxační cvik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ařazuje do svého pohybového režimu korektivní cvičení v souvislosti s vlastním oslabením nebo jednostrannou zátěží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získává, vyhledává, spravuje a sdílí data, informace a digitální obsah, k tomu volí postupy, způsoby a prostředky, které odpovídají konkrétní situaci a účelu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ařazují se pravidelně, průběžně v hodinách TV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volba cvičení závisí na následné nebo předchozí činnosti, na pohybové úrovni žáků, svalového oslabení apo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ymnasti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410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vládá aktivně osvojované pojm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hodnotí jednoduše kvalitu pohybové činnosti své i svých spolužáků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reaguje na návodné pokyny k zlepšení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ředvede kotoul vpřed a vzad i ve vazbách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ředvede stoj na rukou (s dopomocí učitele)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přeskočí nářadí odpovídající velikosti (koza) roznožkou i skrčkou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dokáže poskytnout základní dopomoc a záchranu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vyšplhá dle možnosti do výšky 4,5m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ředvede jednoduchou gymnastickou sestavu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sbírá a (s pomocí učitele) vyhodnocuje data týkající se kondičně zaměřených pohybových aktivit získaných pomocí digitálních technologií (video pohybového úkonu s následným rozborem)</w:t>
            </w:r>
          </w:p>
          <w:p>
            <w:pPr>
              <w:pStyle w:val="Seznamsodrkami"/>
              <w:numPr>
                <w:ilvl w:val="0"/>
                <w:numId w:val="0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názvy používaného náčiní a nářadí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bezpečnostní pravidla při cvičení na nářadí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kladní dopomoc a záchrana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říprava nového nářadí (hrazda)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ůpravná cvičení pro pohyblivost, obratnost, sílu, rychlost a koordinaci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>
                <w:b/>
                <w:b/>
              </w:rPr>
            </w:pPr>
            <w:r>
              <w:rPr>
                <w:b/>
              </w:rPr>
              <w:t>Akrobacie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kotoul vpřed a vzad a jejich modifikace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toj na rukou s dopomocí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akrobatické kombinace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>
                <w:b/>
                <w:b/>
              </w:rPr>
            </w:pPr>
            <w:r>
              <w:rPr>
                <w:b/>
              </w:rPr>
              <w:t>Přeskok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roznožka přes koz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krčka přes kozu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>
                <w:b/>
                <w:b/>
              </w:rPr>
            </w:pPr>
            <w:r>
              <w:rPr>
                <w:b/>
              </w:rPr>
              <w:t>Hrazda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e shybu stojmo- odrazem přesvih do vzporu vzadu – stoj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e shybu stojmo přešvihy do svisu střemhlav (svisu levou, pravou v podkolení) – stoj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e svisu stojmo – náskok do vzporu – sešin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170" w:right="85" w:hanging="85"/>
              <w:rPr>
                <w:b/>
                <w:b/>
              </w:rPr>
            </w:pPr>
            <w:r>
              <w:rPr>
                <w:b/>
              </w:rPr>
              <w:t>Šplh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>
                <w:b/>
                <w:b/>
              </w:rPr>
            </w:pPr>
            <w:r>
              <w:rPr/>
              <w:t>na tyči  do 4,5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ytmická a kondiční cvičení s hudbou, tanec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410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ozná zvládnutý a nezvládnutý pohyb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e nestydí při tanci s žákem opačného pohlaví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ředvede valčíkový a polkový k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názvy základních lidových tanců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držení při tanci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chování při tanci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valčíkový, polkový kro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udební výchov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15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tleti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410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dodržuje bezpečnostní a hygienická pravidla při atletických činnostech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aktivně ovládá osvojované pojm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amostatně předvede běžeckou abecedu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zvládá základní techniku nízkého a polovysokého startu, běhu, skoku do dálky, hodu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i upraví podle pokynů učitele rozběh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leduje své výkony, porovnává je s předchozími, usiluje o jejich zlepšení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měří skok do dálk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odečte na pásmu  výsledek hodu míčkem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měří pohybové výkony moderními technologiemi a zaznamenává je do tabulky a navzájem je porovnává (stopky, vytváření tabulek v počítačových programech)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sbírá a (s pomocí učitele) vyhodnocuje data týkající se kondičně zaměřených pohybových aktivit získaných pomocí digitálních technologií (video pohybového úkonu s následným rozborem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kl. atletické disciplíny, části běžecké dráhy a skokanských sektorů, startovní povely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kl. způsoby měření a zápisu výkonů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170" w:right="85" w:hanging="85"/>
              <w:rPr>
                <w:b/>
                <w:b/>
              </w:rPr>
            </w:pPr>
            <w:r>
              <w:rPr>
                <w:b/>
              </w:rPr>
              <w:t>Běh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ůpravná cvičení zaměřená na běžeckou rychlost a vytrvalost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běžecká abeceda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rychlý běh na 60m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nízký a polovysoký start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vytrvalostní běh na dráze do 800m (D-500m, CH-800m)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vytrvalostní běh v terénu do 12 minut*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170" w:right="85" w:hanging="85"/>
              <w:rPr/>
            </w:pPr>
            <w:r>
              <w:rPr>
                <w:b/>
              </w:rPr>
              <w:t>Skok</w:t>
            </w:r>
            <w:r>
              <w:rPr/>
              <w:t xml:space="preserve"> </w:t>
            </w:r>
            <w:r>
              <w:rPr>
                <w:b/>
              </w:rPr>
              <w:t>daleký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ůpravná cvičení zaměřená na odrazovou sílu a obratnost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kok do dálky z rozběhu (5-7dvojkroků) z břevna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rozměření rozběhu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170" w:right="85" w:hanging="85"/>
              <w:rPr/>
            </w:pPr>
            <w:r>
              <w:rPr>
                <w:b/>
              </w:rPr>
              <w:t>Hod</w:t>
            </w:r>
            <w:r>
              <w:rPr/>
              <w:t xml:space="preserve"> </w:t>
            </w:r>
            <w:r>
              <w:rPr>
                <w:b/>
              </w:rPr>
              <w:t>míčkem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 rozběh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pojení rozběhu s odhod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tematik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podle možnost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šiřující učivo:</w:t>
            </w:r>
          </w:p>
          <w:p>
            <w:pPr>
              <w:pStyle w:val="Normal"/>
              <w:rPr/>
            </w:pPr>
            <w:r>
              <w:rPr/>
              <w:t>skok do výšky skrčný, střižný</w:t>
            </w:r>
          </w:p>
        </w:tc>
      </w:tr>
    </w:tbl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hybové h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410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ovládá pravidla pohybových her a zná jejich zaměření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hledá varianty osvojených her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dodržuje pravidla her a soutěží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organizuje v rámci třídy jednoduché soutěže a hr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leduje webové stránky tělovýchovných a sportovních organizací a je schopen informovat o nových pohybových hrách spolužák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ind w:right="85" w:hanging="0"/>
              <w:rPr/>
            </w:pPr>
            <w:r>
              <w:rPr/>
              <w:t xml:space="preserve">pravidla her, názvy použitého 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170" w:right="85" w:hanging="0"/>
              <w:rPr/>
            </w:pPr>
            <w:r>
              <w:rPr/>
              <w:t xml:space="preserve">      </w:t>
            </w:r>
            <w:r>
              <w:rPr/>
              <w:t>náčiní</w:t>
            </w:r>
          </w:p>
          <w:p>
            <w:pPr>
              <w:pStyle w:val="Seznamsodrkami1"/>
              <w:numPr>
                <w:ilvl w:val="0"/>
                <w:numId w:val="3"/>
              </w:numPr>
              <w:ind w:right="85" w:hanging="0"/>
              <w:rPr/>
            </w:pPr>
            <w:r>
              <w:rPr/>
              <w:t>variace známých her</w:t>
            </w:r>
          </w:p>
          <w:p>
            <w:pPr>
              <w:pStyle w:val="Seznamsodrkami1"/>
              <w:numPr>
                <w:ilvl w:val="0"/>
                <w:numId w:val="3"/>
              </w:numPr>
              <w:ind w:right="85" w:hanging="0"/>
              <w:rPr/>
            </w:pPr>
            <w:r>
              <w:rPr/>
              <w:t>pohybové hry v přírodním prostředí</w:t>
            </w:r>
          </w:p>
          <w:p>
            <w:pPr>
              <w:pStyle w:val="Seznamsodrkami1"/>
              <w:numPr>
                <w:ilvl w:val="0"/>
                <w:numId w:val="3"/>
              </w:numPr>
              <w:ind w:right="85" w:hanging="0"/>
              <w:rPr/>
            </w:pPr>
            <w:r>
              <w:rPr/>
              <w:t>úpoly (přetahy, přetlaky)</w:t>
            </w:r>
          </w:p>
          <w:p>
            <w:pPr>
              <w:pStyle w:val="Seznamsodrkami1"/>
              <w:numPr>
                <w:ilvl w:val="0"/>
                <w:numId w:val="3"/>
              </w:numPr>
              <w:ind w:right="85" w:hanging="0"/>
              <w:rPr/>
            </w:pPr>
            <w:r>
              <w:rPr/>
              <w:t>další hry dle výběru</w:t>
            </w:r>
          </w:p>
          <w:p>
            <w:pPr>
              <w:pStyle w:val="Seznamsodrkami1"/>
              <w:numPr>
                <w:ilvl w:val="0"/>
                <w:numId w:val="3"/>
              </w:numPr>
              <w:ind w:right="85" w:hanging="0"/>
              <w:rPr/>
            </w:pPr>
            <w:r>
              <w:rPr/>
              <w:t>netradiční sportovní h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rtovní turnaje</w:t>
            </w:r>
          </w:p>
        </w:tc>
      </w:tr>
    </w:tbl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portovní h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410"/>
        <w:gridCol w:w="2268"/>
      </w:tblGrid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7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uplatňuje zásady bezpečnosti při SH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ví, že hra přináší radost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ovládá základní pravidla vybíjené a kopané (chlapci), florbalu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dodržuje při hře hráčské role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dodržuje pravidla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jedná v duchu fair-play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pomůže při rozhodování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měří pohybové výkony moderními technologiemi a zaznamenává je do tabulky a navzájem je porovnává (stopky, vytváření tabulek v počítačových programech)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sbírá a (s pomocí učitele) vyhodnocuje data týkající se kondičně zaměřených pohybových aktivit získaných pomocí digitálních technologií (video pohybového úkonu s následným rozborem)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kladní pojmy související s novými osvojovanými činnostmi, části hřiště na přehazovanou, základní pravidla přehazované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 xml:space="preserve">základní přihrávky rukou, nohou* 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třelba na koš  místa, pohybu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střelba na branku z místa jednoruč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 xml:space="preserve">střelba vnitřním nártem  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vybíjená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kopaná (chlapci)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řehazovaná*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 xml:space="preserve">florbal *– práce s hokejkou a míčkem, přihrávka, převzetí přihrávky, střelba </w:t>
            </w:r>
          </w:p>
          <w:p>
            <w:pPr>
              <w:pStyle w:val="Seznamsodrkami1"/>
              <w:numPr>
                <w:ilvl w:val="0"/>
                <w:numId w:val="0"/>
              </w:numPr>
              <w:ind w:left="355" w:right="85" w:hanging="355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podle materiálového zabezpeč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podle možností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5238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Turistika</w:t>
            </w:r>
          </w:p>
        </w:tc>
      </w:tr>
      <w:tr>
        <w:trPr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volí vhodné oblečení a obutí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chová se ohleduplně k přírodě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vládá pohyb v mírně náročném terénu  (i se zátěží)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dovede spojit turistiku s další pohybovou a poznávací činností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dovede se orientovat podle značek a výrazných přírodních úkazů, podle mapy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měří a zaznamenává pohybové výkony moderními technologiemi (krokoměr, sportovní hodinky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chůze v terénu do 10 km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aplikace znalostí z jiných předmětů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kladní dovednosti spojené s tábořením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klady orientačního běhu,  bezpečnost pohybu v krajin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írodověda </w:t>
            </w:r>
          </w:p>
          <w:p>
            <w:pPr>
              <w:pStyle w:val="Normal"/>
              <w:rPr/>
            </w:pPr>
            <w:r>
              <w:rPr/>
              <w:t>Vlastivě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rámci výletu nebo vlastivědné a přírodovědné vycház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možnost zařazení sportovně-turistického  kurzu (příp. vodní turistiky, netradiční sporty) pro třídu s rozšířenou výukou Tv</w:t>
            </w:r>
          </w:p>
        </w:tc>
      </w:tr>
    </w:tbl>
    <w:p>
      <w:pPr>
        <w:pStyle w:val="Seznamsodrkami1"/>
        <w:numPr>
          <w:ilvl w:val="0"/>
          <w:numId w:val="0"/>
        </w:numPr>
        <w:ind w:left="0" w:right="85" w:hanging="0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8"/>
      </w:tblGrid>
      <w:tr>
        <w:trPr>
          <w:trHeight w:val="336" w:hRule="atLeast"/>
        </w:trPr>
        <w:tc>
          <w:tcPr>
            <w:tcW w:w="1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ruslení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544"/>
        <w:gridCol w:w="2410"/>
        <w:gridCol w:w="2268"/>
      </w:tblGrid>
      <w:tr>
        <w:trPr>
          <w:tblHeader w:val="true"/>
          <w:trHeight w:val="41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očekávané výstu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ika"/>
              <w:rPr/>
            </w:pPr>
            <w:r>
              <w:rPr/>
              <w:t>Rozpracované uč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Vazb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známky</w:t>
            </w:r>
          </w:p>
        </w:tc>
      </w:tr>
      <w:tr>
        <w:trPr>
          <w:trHeight w:val="156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Žák: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volí vhodné a bezpečné oblečení pro pohyb na ledě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amostatně se obuje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je si vědom zvýšeného nebezpečí úrazu na ledě</w:t>
            </w:r>
          </w:p>
          <w:p>
            <w:pPr>
              <w:pStyle w:val="Seznamsodrkami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zná zásady bezpečné jízdy a řídí se jimi (za pomoci učitele)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vstoupí bezpečně na led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jezdí samostatně vpřed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odle  potřeby zatočí</w:t>
            </w:r>
          </w:p>
          <w:p>
            <w:pPr>
              <w:pStyle w:val="Seznamsodrkami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pomalí a zastaví podle potřeb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kl. pojmy spojené s osvojovanými činnostmi, výzbrojí a výstrojí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ásady bezpečnosti a hygieny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chůze v botách s bruslemi mimo led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bezpečný vstup na led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průpravná cvičení pro osvojení rovnováhy na bruslích (chůze, dřepy, skluz, jízda po jedné brusli, přednožování)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jízda vpřed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atáčení na obou bruslích</w:t>
            </w:r>
          </w:p>
          <w:p>
            <w:pPr>
              <w:pStyle w:val="Seznamsodrkami1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ind w:left="355" w:right="85" w:hanging="355"/>
              <w:rPr/>
            </w:pPr>
            <w:r>
              <w:rPr/>
              <w:t>zastavení přívrat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podle množností školy, pohybových schopností žáků a jejich materiálového vybavení</w:t>
            </w:r>
          </w:p>
        </w:tc>
      </w:tr>
    </w:tbl>
    <w:p>
      <w:pPr>
        <w:pStyle w:val="Seznamsodrkami1"/>
        <w:numPr>
          <w:ilvl w:val="0"/>
          <w:numId w:val="0"/>
        </w:numPr>
        <w:ind w:left="355" w:right="85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20" w:bottom="851"/>
      <w:pgNumType w:start="2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7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445"/>
        </w:tabs>
        <w:ind w:left="170" w:hanging="85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tmatu">
    <w:name w:val="nadpis tématu"/>
    <w:basedOn w:val="Normal"/>
    <w:qFormat/>
    <w:pPr/>
    <w:rPr>
      <w:rFonts w:ascii="Arial" w:hAnsi="Arial" w:cs="Arial"/>
      <w:b/>
      <w:sz w:val="24"/>
    </w:rPr>
  </w:style>
  <w:style w:type="paragraph" w:styleId="Odstavecslovan">
    <w:name w:val="odstavec číslovaný"/>
    <w:basedOn w:val="Normal"/>
    <w:qFormat/>
    <w:pPr>
      <w:numPr>
        <w:ilvl w:val="0"/>
        <w:numId w:val="2"/>
      </w:numPr>
    </w:pPr>
    <w:rPr/>
  </w:style>
  <w:style w:type="paragraph" w:styleId="Seznamsodrkami">
    <w:name w:val="Seznam s odrážkami"/>
    <w:basedOn w:val="Normal"/>
    <w:qFormat/>
    <w:pPr>
      <w:numPr>
        <w:ilvl w:val="0"/>
        <w:numId w:val="1"/>
      </w:numPr>
    </w:pPr>
    <w:rPr>
      <w:iCs/>
      <w:color w:val="000000"/>
    </w:rPr>
  </w:style>
  <w:style w:type="paragraph" w:styleId="RVPseznamsodrkami2">
    <w:name w:val="RVP seznam s odrážkami 2"/>
    <w:basedOn w:val="Seznamsodrkami"/>
    <w:qFormat/>
    <w:pPr>
      <w:numPr>
        <w:ilvl w:val="0"/>
        <w:numId w:val="0"/>
      </w:numPr>
      <w:tabs>
        <w:tab w:val="clear" w:pos="709"/>
        <w:tab w:val="left" w:pos="213" w:leader="none"/>
      </w:tabs>
      <w:ind w:left="170" w:right="85" w:hanging="170"/>
    </w:pPr>
    <w:rPr/>
  </w:style>
  <w:style w:type="paragraph" w:styleId="Seznamsodrkami1">
    <w:name w:val="seznam s odrážkami -"/>
    <w:basedOn w:val="Normal"/>
    <w:qFormat/>
    <w:pPr>
      <w:numPr>
        <w:ilvl w:val="0"/>
        <w:numId w:val="3"/>
      </w:numPr>
      <w:ind w:right="85" w:hanging="0"/>
    </w:pPr>
    <w:rPr/>
  </w:style>
  <w:style w:type="paragraph" w:styleId="Hlavika">
    <w:name w:val="Hlavička"/>
    <w:basedOn w:val="Normal"/>
    <w:qFormat/>
    <w:pPr>
      <w:jc w:val="center"/>
    </w:pPr>
    <w:rPr>
      <w:rFonts w:ascii="Arial" w:hAnsi="Arial" w:cs="Arial"/>
      <w:b/>
      <w:smallCaps/>
    </w:rPr>
  </w:style>
  <w:style w:type="paragraph" w:styleId="Tabzak">
    <w:name w:val="tab zak"/>
    <w:qFormat/>
    <w:pPr>
      <w:widowControl w:val="false"/>
      <w:suppressAutoHyphens w:val="true"/>
      <w:bidi w:val="0"/>
      <w:ind w:left="57" w:hanging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extkompetence">
    <w:name w:val="Text kompetence"/>
    <w:basedOn w:val="Normal"/>
    <w:qFormat/>
    <w:pPr>
      <w:ind w:left="28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P vzor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9:05:00Z</dcterms:created>
  <dc:creator>Hadzega</dc:creator>
  <dc:description/>
  <cp:keywords/>
  <dc:language>en-US</dc:language>
  <cp:lastModifiedBy>chnoupekm@seznam.cz</cp:lastModifiedBy>
  <cp:lastPrinted>2006-01-08T13:32:00Z</cp:lastPrinted>
  <dcterms:modified xsi:type="dcterms:W3CDTF">2023-06-18T13:46:00Z</dcterms:modified>
  <cp:revision>6</cp:revision>
  <dc:subject/>
  <dc:title>Téma</dc:title>
</cp:coreProperties>
</file>